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81041248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36"/>
              </w:rPr>
            </w:pPr>
            <w:r>
              <w:rPr>
                <w:rFonts w:cs="Arial" w:ascii="Arial" w:hAnsi="Arial"/>
                <w:caps/>
                <w:sz w:val="36"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b. požárně bezpečnostní řešení stavb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/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/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/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dřevěný sedlový bez vaznic (kladení krokví ze zdi na zeď).</w:t>
      </w:r>
    </w:p>
    <w:p>
      <w:pPr>
        <w:pStyle w:val="Nadpis1tz"/>
        <w:numPr>
          <w:ilvl w:val="0"/>
          <w:numId w:val="2"/>
        </w:numPr>
        <w:rPr/>
      </w:pPr>
      <w:r>
        <w:rPr/>
        <w:t>Řešení požární bezpečnost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hovaná změna stavby před dokončení nemá žádný podstatný vliv na řešení požární bezpečnosti předmětného objektu. </w:t>
      </w:r>
    </w:p>
    <w:p>
      <w:pPr>
        <w:pStyle w:val="Normlntz"/>
        <w:rPr/>
      </w:pPr>
      <w:r>
        <w:rPr>
          <w:rFonts w:cs="Arial" w:ascii="Arial" w:hAnsi="Arial"/>
        </w:rPr>
        <w:t xml:space="preserve">Objekt lze ovšem ke změněnému rozsahu stavebních úprav nyní  možno považovat za změnu stavby skupiny II  dle ČSN 730834 – Změny staveb. Zatřídění do změny skupiny I brání pouze nová vzduchotechnika stájí  se strojovnou ve 2. NP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ále je přihlédnuto k ostatním normám  platného kodexu norem požární bezpečnosti staveb včele s kmenovou ČSN 730802. </w:t>
      </w:r>
    </w:p>
    <w:p>
      <w:pPr>
        <w:pStyle w:val="Normlntz"/>
        <w:rPr/>
      </w:pPr>
      <w:r>
        <w:rPr>
          <w:rFonts w:cs="Arial" w:ascii="Arial" w:hAnsi="Arial"/>
        </w:rPr>
        <w:t>Na objekt stáje se vztahuje ČSN 730842 – Objekty pro zemědělskou výrobu, i když se nejedná o chov užitkových zvířat. Dle čl. 2.2 ČSN 730842 je stájí i ustájení zvířat v provozech (m.j. výzkumné ústavy), které nespadají do zem. výroby.</w:t>
      </w:r>
    </w:p>
    <w:p>
      <w:pPr>
        <w:pStyle w:val="Normlntz"/>
        <w:rPr/>
      </w:pPr>
      <w:r>
        <w:rPr>
          <w:rFonts w:cs="Arial" w:ascii="Arial" w:hAnsi="Arial"/>
        </w:rPr>
        <w:t xml:space="preserve">V rámci řešení je  přihlédnuto k dalším souvisejícím normám požární bezpečnosti staveb především ČSN 730804. V objektu se nenachází další žádný prostor, který by bylo nutno řešit dle jiné věcně příslušné normy např. ČSN 730804, 730831, 730833, 730835, 730845 ap. V objektu se tedy nevyskytují nesouvisející výrobní prostory, garáže, shromažďovací prostory, prostory pro ubytování resp zdravotní péči ani sklady. </w:t>
      </w:r>
    </w:p>
    <w:p>
      <w:pPr>
        <w:pStyle w:val="Normlntz"/>
        <w:rPr/>
      </w:pPr>
      <w:r>
        <w:rPr>
          <w:rFonts w:cs="Arial" w:ascii="Arial" w:hAnsi="Arial"/>
        </w:rPr>
        <w:t>Skladová norma ČSN 730845   na objekt není aplikována , jelikož se zde nevyskytují  sklady o ploše větší  než 3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ve vícepodlažním objektu dle čl. 4.1.b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se tedy vyskytují pouze stájové prostory dle čl. 2.2.2 ČSN 730842 a provozní prostory stájí dle. čl. 2.2.1. V objektu nebude umístěna přípravna krmiva dle čl. 3.1.7.a) ČSN 730842 – toto je dodáváno již připrav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bude umístěna strojovna vzduchotechniky se zdrojem tepla jako součást provozního prostoru stáje , která je dle čl. 2.7 ČSN 730842  „stabilním ohřívačem“umístěným v samostatné místnosti a je nutno ji posuzovat  dle čl. 3.1.7 této normy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Charakteristika objektu z hlediska PO</w:t>
      </w:r>
    </w:p>
    <w:p>
      <w:pPr>
        <w:pStyle w:val="Nadpis3tz"/>
        <w:numPr>
          <w:ilvl w:val="2"/>
          <w:numId w:val="2"/>
        </w:numPr>
        <w:rPr/>
      </w:pPr>
      <w:r>
        <w:rPr/>
        <w:t>Hořlavost konstrukčního systém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atřídění je ponecháno dle původního i přes skutečnost, že novelizovaná ČSN 730810 umožňuje méně přísné zatřídění K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sná konstrukce a obvodový plášť všech podlaží částí budovy jsou  nehořlavé (zděné stěny z keramických bloků a bloků z lehčených betonů, ž.b. stropy). Vnější zateplení obvodových stěn z polystyrenu  zatřiďuje obv. stěny jako DP2. </w:t>
      </w:r>
    </w:p>
    <w:p>
      <w:pPr>
        <w:pStyle w:val="Normlntz"/>
        <w:rPr/>
      </w:pPr>
      <w:r>
        <w:rPr>
          <w:rFonts w:cs="Arial" w:ascii="Arial" w:hAnsi="Arial"/>
        </w:rPr>
        <w:t>Konstrukční systém objektu je ted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 plném rozsahu </w:t>
      </w:r>
      <w:r>
        <w:rPr>
          <w:rFonts w:cs="Arial" w:ascii="Arial" w:hAnsi="Arial"/>
          <w:b/>
        </w:rPr>
        <w:t xml:space="preserve"> hořlavý</w:t>
      </w:r>
      <w:r>
        <w:rPr>
          <w:rFonts w:cs="Arial" w:ascii="Arial" w:hAnsi="Arial"/>
        </w:rPr>
        <w:t xml:space="preserve"> (dle čl. 5.7.1.c1) s konstrukcemi druhu pouze DP2 dle ČSN 730810. </w:t>
      </w:r>
    </w:p>
    <w:p>
      <w:pPr>
        <w:pStyle w:val="Nadpis3tz"/>
        <w:numPr>
          <w:ilvl w:val="2"/>
          <w:numId w:val="2"/>
        </w:numPr>
        <w:rPr/>
      </w:pPr>
      <w:r>
        <w:rPr/>
        <w:t>Podlažnost  a výška objektu</w:t>
      </w:r>
    </w:p>
    <w:p>
      <w:pPr>
        <w:pStyle w:val="Normlntz"/>
        <w:rPr/>
      </w:pPr>
      <w:r>
        <w:rPr>
          <w:rFonts w:cs="Arial" w:ascii="Arial" w:hAnsi="Arial"/>
        </w:rPr>
        <w:t>Objekt je nepodsklepený (ponechaný suterén bez využití) a má  celkem 2 užitná nadzemní podlaží .</w:t>
      </w:r>
    </w:p>
    <w:p>
      <w:pPr>
        <w:pStyle w:val="Normlntz"/>
        <w:rPr/>
      </w:pPr>
      <w:r>
        <w:rPr>
          <w:rFonts w:cs="Arial" w:ascii="Arial" w:hAnsi="Arial"/>
        </w:rPr>
        <w:t>Výška objektu i   h = 3,6 m. Podlažnost np = 2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úseky</w:t>
      </w:r>
    </w:p>
    <w:p>
      <w:pPr>
        <w:pStyle w:val="Normlntz"/>
        <w:rPr/>
      </w:pPr>
      <w:r>
        <w:rPr>
          <w:rFonts w:cs="Arial" w:ascii="Arial" w:hAnsi="Arial"/>
        </w:rPr>
        <w:t xml:space="preserve">Pro členění celého objektu do požárních úseků jsou určující normativní požadavky ČSN 73084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likož objekt obsahuje pouze stáje a jejich provozní prostory může být zařazen do jednoho požárního úseku s provedením konstrukcí strojovny VZT  dle. čl. 6.4. ČSN 730842. Plocha požárního úseku stáje se vlivem nerealizace přístavby zmenšila na cca S = 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Žádný jiný  prostor uvedený v  ČSN 730802,730804 a 730842  který vyžaduje oddělení do samostatného PÚ  v objektu není (trafo, elektrorozvodna větší než 5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, strojovna náhradního zdroje, kotelna nad 140 kW  s jedním kotlem do 70 kW atd.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á se, že v rámci 2. etapy budou v 1. NP realizovány opět stáje se  strojovnou ve 2. NP a tyto budou přiřazeny k prostorům 1. etapy do jednoho požárního úsek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a ekonomické  riziko a stupeň požární bezpečnosti</w:t>
      </w:r>
    </w:p>
    <w:p>
      <w:pPr>
        <w:pStyle w:val="Nadpis3tz"/>
        <w:numPr>
          <w:ilvl w:val="2"/>
          <w:numId w:val="2"/>
        </w:numPr>
        <w:rPr/>
      </w:pPr>
      <w:r>
        <w:rPr/>
        <w:t>Požární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žární riziko lze převzít z přílohy B ČSN 730842 a to pro stáje pro drůbež kde </w:t>
      </w:r>
      <w:r>
        <w:rPr>
          <w:rFonts w:cs="Arial" w:ascii="Arial" w:hAnsi="Arial"/>
          <w:b/>
        </w:rPr>
        <w:t>Tau e = 20 minut</w:t>
      </w:r>
      <w:r>
        <w:rPr>
          <w:rFonts w:cs="Arial" w:ascii="Arial" w:hAnsi="Arial"/>
        </w:rPr>
        <w:t xml:space="preserve"> čemuž dle ČSN 730804 odpovídá </w:t>
      </w:r>
      <w:r>
        <w:rPr>
          <w:rFonts w:cs="Arial" w:ascii="Arial" w:hAnsi="Arial"/>
          <w:b/>
        </w:rPr>
        <w:t>I. SPB</w:t>
      </w:r>
      <w:r>
        <w:rPr>
          <w:rFonts w:cs="Arial" w:ascii="Arial" w:hAnsi="Arial"/>
        </w:rPr>
        <w:t>.</w:t>
      </w:r>
    </w:p>
    <w:p>
      <w:pPr>
        <w:pStyle w:val="Normlntz"/>
        <w:rPr/>
      </w:pPr>
      <w:r>
        <w:rPr>
          <w:rFonts w:cs="Arial" w:ascii="Arial" w:hAnsi="Arial"/>
        </w:rPr>
        <w:t>Velikost požárního úseku z pohledu ekonomického rizika nedosahuje mezních hodnot.</w:t>
      </w:r>
    </w:p>
    <w:p>
      <w:pPr>
        <w:pStyle w:val="Nadpis3tz"/>
        <w:numPr>
          <w:ilvl w:val="2"/>
          <w:numId w:val="2"/>
        </w:numPr>
        <w:rPr/>
      </w:pPr>
      <w:r>
        <w:rPr/>
        <w:t>Ekonomické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ab. A1 pol.4.1 ČSN 730842 – stáje pro drůbež (4.skupina  provozů v zemědělské výrobě) p1 = 1,0, p2 = 0,10, Z= 14 560</w:t>
        <w:tab/>
        <w:tab/>
        <w:t>P1 = 1,0</w:t>
        <w:tab/>
        <w:t xml:space="preserve"> P2 = 240</w:t>
      </w:r>
    </w:p>
    <w:p>
      <w:pPr>
        <w:pStyle w:val="Normlntz"/>
        <w:rPr/>
      </w:pPr>
      <w:r>
        <w:rPr>
          <w:rFonts w:cs="Arial" w:ascii="Arial" w:hAnsi="Arial"/>
        </w:rPr>
        <w:t>Velikost ekonomického rizika neovlivňuje stavebně navržené požárně bezpečnostní řešení objektu , velikost požárního úseku je vyhovující , S</w:t>
      </w:r>
      <w:r>
        <w:rPr>
          <w:rFonts w:cs="Arial" w:ascii="Arial" w:hAnsi="Arial"/>
          <w:szCs w:val="24"/>
          <w:vertAlign w:val="subscript"/>
        </w:rPr>
        <w:t>max</w:t>
      </w:r>
      <w:r>
        <w:rPr>
          <w:rFonts w:cs="Arial" w:ascii="Arial" w:hAnsi="Arial"/>
        </w:rPr>
        <w:t xml:space="preserve"> = 10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(stáje pro drůbež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ební konstrukce</w:t>
      </w:r>
    </w:p>
    <w:p>
      <w:pPr>
        <w:pStyle w:val="Nadpis3tz"/>
        <w:numPr>
          <w:ilvl w:val="2"/>
          <w:numId w:val="2"/>
        </w:numPr>
        <w:rPr/>
      </w:pPr>
      <w:r>
        <w:rPr/>
        <w:t>Požární odolnost konstrukcí</w:t>
      </w:r>
    </w:p>
    <w:p>
      <w:pPr>
        <w:pStyle w:val="Normlntz"/>
        <w:rPr/>
      </w:pPr>
      <w:r>
        <w:rPr>
          <w:rFonts w:cs="Arial" w:ascii="Arial" w:hAnsi="Arial"/>
        </w:rPr>
        <w:t xml:space="preserve">Všechny rozhodující konstrukce objektu  musí splňovat požadavky požární odolnosti na I. SPB. tedy 15 minut v provedení R až REI dle druhu kce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Konstrukce zděného konstrukčního systému (nosné stěny a strop nad 1. NP) vykazují odolnost minim R 60. Obvodové zděné stěny vykazují odolnost minim REW 180. </w:t>
      </w:r>
    </w:p>
    <w:p>
      <w:pPr>
        <w:pStyle w:val="Normlntz"/>
        <w:rPr/>
      </w:pPr>
      <w:r>
        <w:rPr>
          <w:rFonts w:cs="Arial" w:ascii="Arial" w:hAnsi="Arial"/>
        </w:rPr>
        <w:t>Nosná dřevěná konstrukce krovu (krokve, kleštiny) tradičních dimenzí splňují odolnost R 15, stejně jako  ocelové prvky svařené do  krabice (sloupky, vaznice – 2 U 100, resp. 2 U 140). Tabulka 10 ČSN 730804 navíc odolnost nosných konstrukcí střech v I.SPB pouze doporuču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střešní plášť v I. SPB nejsou kladeny žádné požárně odolnostní požadavky.</w:t>
      </w:r>
    </w:p>
    <w:p>
      <w:pPr>
        <w:pStyle w:val="Normlntz"/>
        <w:rPr/>
      </w:pPr>
      <w:r>
        <w:rPr>
          <w:rFonts w:cs="Arial" w:ascii="Arial" w:hAnsi="Arial"/>
        </w:rPr>
        <w:t>Obvodové stěny  strojovny VZT s instalovaným zdrojem tepla („stabilní ohřívač“) musí být provedeny jako vnitřní dělící konstrukce  dle čl. 6.4.ČSN730842 tedy druhu DP 1 s odolnosti REI 30 s dveřmi EW 15 D3 – je stavebním návrhem splněno (příčka z keramických příčkovek tl 150 mm resp. z tvárnic Ytong 200 mm – skut odolnost REI 120 a více .</w:t>
      </w:r>
    </w:p>
    <w:p>
      <w:pPr>
        <w:pStyle w:val="Normlntz"/>
        <w:rPr/>
      </w:pPr>
      <w:r>
        <w:rPr>
          <w:rFonts w:cs="Arial" w:ascii="Arial" w:hAnsi="Arial"/>
        </w:rPr>
        <w:t>Okna a dveře v obvodových stěnách 1. a 2.  NP jsou požárně otevřenými plochami (POP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vaku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uze po nechráněných únikových cestách. Ze stájových prostorů   otevřeného chovu jsou navrženy dvě cesty a to hlavním vchodem  a dále s naskladňovacím resp. vyskladňovacím  otvorem na „špinavé straně“  chov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2. NP se nacházejí pouze provozní prostory stáje, kde postačí jedna cesta za předpokladu splnění kriterií tab. 19 ČSN 730804 a mezní doby evakuace – vyhovuje.</w:t>
      </w:r>
    </w:p>
    <w:p>
      <w:pPr>
        <w:pStyle w:val="Normlntz"/>
        <w:rPr/>
      </w:pPr>
      <w:r>
        <w:rPr>
          <w:rFonts w:cs="Arial" w:ascii="Arial" w:hAnsi="Arial"/>
        </w:rPr>
        <w:t xml:space="preserve">Z hlediska obsazení objektu osobami dle ČSN 730818 je toto minimální jelikož v otevřeném chovu (OCH)  je uvažováno ve vyjímečných případech s max. 5 ošetřovatelkami resp. výzkumnými pracovníky a dále s cca  5 technickými pracovníky v kancelářích a technických prostorách v 1. a celého 2. NP. S jistotou lze tedy předpokládat toto obsazení  :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. NP...........10 osob </w:t>
      </w:r>
    </w:p>
    <w:p>
      <w:pPr>
        <w:pStyle w:val="Normlntz"/>
        <w:rPr/>
      </w:pPr>
      <w:r>
        <w:rPr>
          <w:rFonts w:cs="Arial" w:ascii="Arial" w:hAnsi="Arial"/>
        </w:rPr>
        <w:t>2. NP .......... 10 osob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élka únikových cest se měří od jejich začátku, který je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ve 2 NP u dveří mezi strojovnami  VZT (1. a 2. etapa), resp. dveří mezi sklady (1.a 2. etapa) a celková délka cesty měří 25 m.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 1. NP je to  u trojice dveří mezi chodbou (m.č. T1.110) a jednotlivými stájemi  (m.č. T1.107-109) včetně dveří do umývárny č. T1.111 na jedné straně, a mezi m.č. T1.105 a T1. 101, resp T1.111 a T1.101 na straně druhé, přičemž nejdelší z těchto cest měří 8 m</w:t>
      </w:r>
    </w:p>
    <w:p>
      <w:pPr>
        <w:pStyle w:val="Normlntz"/>
        <w:rPr/>
      </w:pPr>
      <w:r>
        <w:rPr>
          <w:rFonts w:cs="Arial" w:ascii="Arial" w:hAnsi="Arial"/>
        </w:rPr>
        <w:t>Výpočet předpokládané doby evakuace 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z 2.NP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= 0,75 lu / vu + E . s / Ku . u = 0,75 . 35 / 25 + 10 . 1 / 30 .1,5 =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= 1,05 + 0,22 = 1,27 minuty, ČSN 730804 v tab. 16 připouští až 2,5 minut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kapacity únikových cest je obsazení osobami zanedbatelné – všude postačuje navržená kapacita 1,5 ú.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 xml:space="preserve">Dveře na únikových cestách </w:t>
      </w:r>
    </w:p>
    <w:p>
      <w:pPr>
        <w:pStyle w:val="Normlntz"/>
        <w:rPr/>
      </w:pPr>
      <w:r>
        <w:rPr>
          <w:rFonts w:cs="Arial" w:ascii="Arial" w:hAnsi="Arial"/>
        </w:rPr>
        <w:t>Ve smyslu ČSN 730802  se nacházejí na únikové cestě ve 2. NP pouze vstupní dveře do strojovny VZT č. T1.205  a do skladu č. T1.206</w:t>
      </w:r>
    </w:p>
    <w:p>
      <w:pPr>
        <w:pStyle w:val="Normlntz"/>
        <w:rPr/>
      </w:pPr>
      <w:r>
        <w:rPr>
          <w:rFonts w:cs="Arial" w:ascii="Arial" w:hAnsi="Arial"/>
        </w:rPr>
        <w:t>V 1. NP se na  ÚC nachází pouze  východové  dveře na volné prostranstv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na ÚC s vyjímkou venkovních východů se musejí otvírat ve směru úniku otáčením křídel (nebo být vodorovně posuvné)  a nesmí být opatřeny prah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Čl. 5.6.22 ČSN 720834 umožňuje z dispozičních důvodů otvírání těchto i proti směru úniku pokud jimi neprochází více jak 200 osob. Tato podmínka je splněna (obsazení strojoven VZT a skladů ve 2. NP osobami je zanedbatelné) a proto mohou být dveře mezi m.č. T1.205 a T1.202 resp. T1. 206 a T1.202 otvírané proti směru únik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šechny dveře na ÚC musí mít </w:t>
      </w:r>
      <w:r>
        <w:rPr>
          <w:rFonts w:cs="Arial" w:ascii="Arial" w:hAnsi="Arial"/>
          <w:b/>
        </w:rPr>
        <w:t>ve směru úniku kování</w:t>
      </w:r>
      <w:r>
        <w:rPr>
          <w:rFonts w:cs="Arial" w:ascii="Arial" w:hAnsi="Arial"/>
        </w:rPr>
        <w:t xml:space="preserve">, které umožní v v případě ohrožení otevření dveří  z této strany </w:t>
      </w:r>
      <w:r>
        <w:rPr>
          <w:rFonts w:cs="Arial" w:ascii="Arial" w:hAnsi="Arial"/>
          <w:b/>
        </w:rPr>
        <w:t>bez jakýchkoliv nástrojů</w:t>
      </w:r>
      <w:r>
        <w:rPr>
          <w:rFonts w:cs="Arial" w:ascii="Arial" w:hAnsi="Arial"/>
        </w:rPr>
        <w:t>. Tento požadavek lze vyřešit klasickým panikovým kováním s madlem (jako např. u shromažďovacích prostorů) nebo jiným     opatřením, které vyhoví požadované funkci (dveře úplně bez zámku, nebo se zámkem, který je z vnitřní strany opatřen neodnímatelným  odjišťovacím mechanizmem apod). Takto musí řešeny samozřejmě i dveře, které jsou za normálních provozních okolností trvale uzavřené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ožárně nebezpečný prostor (PNP)</w:t>
      </w:r>
    </w:p>
    <w:p>
      <w:pPr>
        <w:pStyle w:val="Normlntz"/>
        <w:rPr/>
      </w:pPr>
      <w:r>
        <w:rPr>
          <w:rFonts w:cs="Arial" w:ascii="Arial" w:hAnsi="Arial"/>
        </w:rPr>
        <w:t xml:space="preserve">Odstupy je nutno  stanovit pro všechny fasády mající požárně otevřené plochy (sálání tepla).Odstupy vytvářené padáním hořících částí nepřipadají v úvahu jelikož střecha je s malým sklonem  a obvodový plášť není konstrukcí druhu DP3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 nutno posoudit případný vliv zateplovacího systému použitého na obvodových stě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vodové stěny budovy jsou  druhu DP2 a  jsou opatřeny vnějším kontaktním  zateplovacím systémem z polystyrénu (tl. max.10 cm a obj. hmotnost 30 kg/m3) s třídou  reakce na oheň E (dle ČSN EN 13501-1)  a tudíž dle čl. 8.4.5. a 8.4.7 ČSN 730802 je není nutno považovat za 100% ani částečně požárně otevřené plochy. Množství uvolněného tepla je max.94 MJ /m2 (30 kg * 0,1 m * 39 MJ/kg = 117 MJ /m2), což je méně než 150 MJ /m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vrchová vrstva (omítka) musí vykazovat index šíření plamene is = 0 podle ČSN 730863.  </w:t>
      </w:r>
    </w:p>
    <w:p>
      <w:pPr>
        <w:pStyle w:val="Nadpis3tz"/>
        <w:numPr>
          <w:ilvl w:val="2"/>
          <w:numId w:val="2"/>
        </w:numPr>
        <w:rPr/>
      </w:pPr>
      <w:r>
        <w:rPr/>
        <w:t>Odstupy vlivem sálání tepl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ýpočet je proveden pro podélnou fasádu  a pro štítovou fasádu v požárním úseku stáje s hustotou tepelného toku Tau e + 15 = 20 + 15 = 35 minut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odélná stěna  20 % POP z plochy.24 x 12 m - šířka PNP dle ČSN 730804 o = 1,3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2 okna + 1 dveře) 30 % POP z plochy 4,5 x 3 m - šířka PNP dle ČSN 730804 o = 1,2 m - nerozhoduj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štítová stěna  20 % POP z plochy.9 x 6 m - šířka PNP dle ČSN 730804 o = 0,6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mont. otvor VZT) 26 % POP z plochy 4,5 x 3 m - šířka PNP dle ČSN 730804 o = 1,0 m - rozhoduje</w:t>
      </w:r>
    </w:p>
    <w:p>
      <w:pPr>
        <w:pStyle w:val="Nadpis3tz"/>
        <w:numPr>
          <w:ilvl w:val="2"/>
          <w:numId w:val="2"/>
        </w:numPr>
        <w:rPr/>
      </w:pPr>
      <w:r>
        <w:rPr/>
        <w:t>Vyhodnocení PNP</w:t>
      </w:r>
    </w:p>
    <w:p>
      <w:pPr>
        <w:pStyle w:val="Normlntz"/>
        <w:rPr/>
      </w:pPr>
      <w:r>
        <w:rPr>
          <w:rFonts w:cs="Arial" w:ascii="Arial" w:hAnsi="Arial"/>
        </w:rPr>
        <w:t xml:space="preserve">Vypočtené odstupové vzdálenosti vymezující PNP objektu stáje neovlivňují blízké objekty areálu a zasasoahují pouze na vlastní pozemek investora č. 750/1, </w:t>
      </w:r>
      <w:r>
        <w:rPr>
          <w:rFonts w:cs="Arial" w:ascii="Arial" w:hAnsi="Arial"/>
          <w:b/>
        </w:rPr>
        <w:t xml:space="preserve">což je v souladu s ČSN 730802 a vyhl.č.137/98 Sb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roveň lze reálně tvrdit, že novostavba stáje č. 1 se nebude nacházet v PNP jiného objektu v areálu. Nejbližší objekty a to pavilon II, pavilon III stáj č. 2a stáj č. 8 jsou vzdáleny cca 19 m, 15 m, 10 m resp. 11 m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Technická a požárně bezpečnostní zařízení</w:t>
      </w:r>
    </w:p>
    <w:p>
      <w:pPr>
        <w:pStyle w:val="Normlntz"/>
        <w:rPr/>
      </w:pPr>
      <w:r>
        <w:rPr>
          <w:rFonts w:cs="Arial" w:ascii="Arial" w:hAnsi="Arial"/>
        </w:rPr>
        <w:t>Bez zvláštních opatření, objekt není třeba vybavovat žádnými požárně bezp. zařízeními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ařízení pro protipožární zásah</w:t>
      </w:r>
    </w:p>
    <w:p>
      <w:pPr>
        <w:pStyle w:val="Nadpis3tz"/>
        <w:numPr>
          <w:ilvl w:val="2"/>
          <w:numId w:val="2"/>
        </w:numPr>
        <w:rPr/>
      </w:pPr>
      <w:r>
        <w:rPr/>
        <w:t>Zásobování požární  vodou dle ČSN 730873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ějš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třebu požární vody budou pokrývat stávající  venkovní požární hydranty na  vod.řadu v areálu  minim. dimenze DN 100 s max.vzdáleností od  objektu  do 150 m (nevýrobní objekty o ploše PÚ do 10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). 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itřn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nitřní požární vodovod nyní nemusí být instalován, dle čl.4.4. od něj lze upustit jelikož součin požárního zatížení a podlahové plochy je menší než 9000 (14,5 x 400 = 5800).</w:t>
      </w:r>
    </w:p>
    <w:p>
      <w:pPr>
        <w:pStyle w:val="Normlntz"/>
        <w:rPr/>
      </w:pPr>
      <w:r>
        <w:rPr>
          <w:rFonts w:cs="Arial" w:ascii="Arial" w:hAnsi="Arial"/>
        </w:rPr>
        <w:t>Požární zatížení pn = 9,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a ps = 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adpis3tz"/>
        <w:numPr>
          <w:ilvl w:val="2"/>
          <w:numId w:val="2"/>
        </w:numPr>
        <w:rPr/>
      </w:pPr>
      <w:r>
        <w:rPr/>
        <w:t>Příjezdy, přístupy,zásahové cesty,nástupní ploch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říjezd </w:t>
      </w:r>
      <w:r>
        <w:rPr>
          <w:rFonts w:cs="Arial" w:ascii="Arial" w:hAnsi="Arial"/>
        </w:rPr>
        <w:t>k objektu stáje č.1  je zpevněnou areálovou komunikací napojenou na veřejnou komunikaci  místního  významu .</w:t>
      </w:r>
    </w:p>
    <w:p>
      <w:pPr>
        <w:pStyle w:val="Normlntz"/>
        <w:rPr/>
      </w:pPr>
      <w:r>
        <w:rPr>
          <w:rFonts w:cs="Arial" w:ascii="Arial" w:hAnsi="Arial"/>
        </w:rPr>
        <w:t xml:space="preserve">Takto vysoký objekt nemusí být vybaven </w:t>
      </w:r>
      <w:r>
        <w:rPr>
          <w:rFonts w:cs="Arial" w:ascii="Arial" w:hAnsi="Arial"/>
          <w:b/>
        </w:rPr>
        <w:t>vnitřní zásahovou cestou</w:t>
      </w:r>
      <w:r>
        <w:rPr>
          <w:rFonts w:cs="Arial" w:ascii="Arial" w:hAnsi="Arial"/>
        </w:rPr>
        <w:t xml:space="preserve">. Jako </w:t>
      </w:r>
      <w:r>
        <w:rPr>
          <w:rFonts w:cs="Arial" w:ascii="Arial" w:hAnsi="Arial"/>
          <w:b/>
        </w:rPr>
        <w:t>vnější zásahovou cestu</w:t>
      </w:r>
      <w:r>
        <w:rPr>
          <w:rFonts w:cs="Arial" w:ascii="Arial" w:hAnsi="Arial"/>
        </w:rPr>
        <w:t xml:space="preserve"> postačí v případě tohoto objektu zřídit přístup na střechu a to požárními žebříky. </w:t>
      </w:r>
      <w:r>
        <w:rPr>
          <w:rFonts w:cs="Arial" w:ascii="Arial" w:hAnsi="Arial"/>
          <w:b/>
        </w:rPr>
        <w:t xml:space="preserve">Nástupní plochy </w:t>
      </w:r>
      <w:r>
        <w:rPr>
          <w:rFonts w:cs="Arial" w:ascii="Arial" w:hAnsi="Arial"/>
        </w:rPr>
        <w:t>se nevyžadují.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uční hasící přístroje (PHP)</w:t>
      </w:r>
    </w:p>
    <w:p>
      <w:pPr>
        <w:pStyle w:val="Normlntz"/>
        <w:rPr/>
      </w:pPr>
      <w:r>
        <w:rPr>
          <w:rFonts w:cs="Arial" w:ascii="Arial" w:hAnsi="Arial"/>
        </w:rPr>
        <w:t>Výpočet hasících přístrojů je proveden pro celý  požární úsek stáje:</w:t>
      </w:r>
    </w:p>
    <w:p>
      <w:pPr>
        <w:pStyle w:val="Normlntz"/>
        <w:rPr/>
      </w:pPr>
      <w:r>
        <w:rPr>
          <w:rFonts w:cs="Arial" w:ascii="Arial" w:hAnsi="Arial"/>
        </w:rPr>
        <w:t>nr = 0,1 (S . P1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0,1 (400 . 1,0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2 PHP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o vstupní chodby T1.101   doporučuji umístit  po 1 ks PHP práškového s náplní 6kg  a 1 ks PHP vodního s náplní 10 kg. Tyto PHP  pokryjí potřebu  v celém objekt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Opatření vyplývající z požární  zprávy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provádění stavby je třeba dodržet předpoklady vyplývající z PBŘ, použít konstrukce s požadovanou požární odolností nebo tyto patřičně chránit, osadit požární uzávěry a   PHP.  Jinak není nutno provádět žádná zvláštní protipožární opatření.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PBŘ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45737637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21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09-09-25T09:18:00Z</dcterms:modified>
  <cp:revision>7</cp:revision>
  <dc:subject/>
  <dc:title>Zde stiskni   a napiš název akce </dc:title>
</cp:coreProperties>
</file>